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Satluj" w:hAnsi="Satluj" w:cs="Satluj"/>
          <w:sz w:val="36"/>
          <w:szCs w:val="36"/>
        </w:rPr>
      </w:pPr>
      <w:r>
        <w:rPr>
          <w:rFonts w:cs="Satluj" w:ascii="Satluj" w:hAnsi="Satluj"/>
          <w:sz w:val="36"/>
          <w:szCs w:val="36"/>
        </w:rPr>
        <w:t>íÅðå é¶ òÅÇêÃ ÇñÁ»çÅ FD àé Ã¯éÅ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lang w:val="en-US"/>
        </w:rPr>
      </w:pPr>
      <w:r>
        <w:rPr>
          <w:rFonts w:cs="Satluj" w:ascii="Satluj" w:hAnsi="Satluj"/>
        </w:rPr>
        <w:t>éòÄ Çç¾ñÆ: íÅðåÆ Çð÷ðò ìËºÕ (</w:t>
      </w:r>
      <w:r>
        <w:rPr>
          <w:b/>
          <w:color w:val="C45911"/>
        </w:rPr>
        <w:t>RBI</w:t>
      </w:r>
      <w:r>
        <w:rPr>
          <w:rFonts w:cs="Satluj" w:ascii="Satluj" w:hAnsi="Satluj"/>
        </w:rPr>
        <w:t xml:space="preserve">) é¶ ç¶ô çÆ ÁÅðÇæÕ Ã¹ð¾ÇÖÁÅ ù î÷ìÈå Õðé ñÂÆ ÇÂ¾Õ îÔ¾åòêÈðä Õçî Ú¹¾ÇÕÁÅ þ¢ </w:t>
      </w:r>
      <w:r>
        <w:rPr>
          <w:b/>
          <w:color w:val="C45911"/>
        </w:rPr>
        <w:t>RBI</w:t>
      </w:r>
      <w:r>
        <w:rPr>
          <w:rFonts w:cs="Satluj" w:ascii="Satluj" w:hAnsi="Satluj"/>
          <w:color w:val="C45911"/>
        </w:rPr>
        <w:t xml:space="preserve"> </w:t>
      </w:r>
      <w:r>
        <w:rPr>
          <w:rFonts w:cs="Satluj" w:ascii="Satluj" w:hAnsi="Satluj"/>
        </w:rPr>
        <w:t xml:space="preserve">é¶ ÇêÛñ¶ Û¶ îÔÆÇéÁ» (îÅðÚ å¯º Ãå¿ìð B@BE) ç½ðÅé Çòç¶ô» ÓÚ ð¾ÇÖÁÅ FD Ô÷Åð ÇÕñ¯×ÌÅî (FD àé) Ã¯éÅ òÅÇêÃ ÇñÁ»çÅ þ¢ ÇÂÔ øËÃñÅ ç¹éÆÁ» íð ÓÚ ò¾è ðÔ¶ åéÅÁ ç¶ Ãî¶º ÁÅÇÂÁÅ þ, Áå¶ ÇÂÃ Õçî ù íÅðå çÆ ÁÅðÇæÕ ÁÅ÷ÅçÆ Áå¶ Ã¿êåÆÁ» çÆ Ã¹ð¾ÇÖÁÅ ò¾ñ ÇÂ¾Õ ò¾âÆ êÇÔñ î³ÇéÁÅ ÜÅ ÇðÔÅ þ¢ </w:t>
      </w:r>
      <w:r>
        <w:rPr>
          <w:rFonts w:cs="Satluj" w:ascii="Satluj" w:hAnsi="Satluj"/>
          <w:lang w:val="en-US"/>
        </w:rPr>
        <w:t>Ô¶á» ÁÃÆº ç¶ ðÔ¶ Ô» íÅðå òñ¯º ÁÅêäÅ Ã¯éÅ òÅÇêÃ î³×òÅÀ°ä ç¶ ÕÅð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C45911"/>
        </w:rPr>
        <w:t xml:space="preserve">í±-ðÅÜéÆÇåÕ åéÅÁ: </w:t>
      </w:r>
      <w:r>
        <w:rPr>
          <w:rFonts w:cs="Satluj" w:ascii="Satluj" w:hAnsi="Satluj"/>
        </w:rPr>
        <w:t>ç¹éÆÁ» íð ÓÚ ò¾è ðÔ¶ í±-ðÅÜéÆÇåÕ åéÅÁ ç¶ ÕÅðé ìÔ¹å ÃÅð¶ ç¶ô Ã¿êåÆÁ» øÌÆ÷ ÕÆå¶ ÜÅä Áå¶ êÅì¿çÆÁ» çÅ ÃÅÔîäÅ Õð ðÔ¶ Ôé¢ î½ÜÈçÅ àËÇðø ï°¾è ÓÚ Øð¶¬ èðåÆ Óå¶ Ã¯éÅ ð¾ÖäÅ Ãí å¯º Ã¹ð¾ÇÖÁå ÇòÕñê î³ÇéÁÅ Ü»ç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C45911"/>
        </w:rPr>
        <w:t xml:space="preserve">Ã¹ð¾ÇÖÁÅ: </w:t>
      </w:r>
      <w:r>
        <w:rPr>
          <w:b/>
          <w:color w:val="C45911"/>
        </w:rPr>
        <w:t xml:space="preserve"> RBI</w:t>
      </w:r>
      <w:r>
        <w:rPr>
          <w:rFonts w:cs="Satluj" w:ascii="Satluj" w:hAnsi="Satluj"/>
        </w:rPr>
        <w:t xml:space="preserve"> çÅ î³éäÅ þ ÇÕ Øð¶¬ ÇåÜ¯ðÆÁ» ÓÚ Ã¯éÅ Ãà¯ð Õðé éÅñ ÇòôòÇòÁÅêÆ Ã¿Õà Ü» òêÅðÕ êÅì¿çÆ çÆ ÃÇæåÆ ÓÚ ç¶ô çÆ ÁÅðÇæÕ åÅÕå ìäÆ ðÔ¶×Æ¢ ÇÂÔ Çò¾åÆ õ¹çî¹õÇåÁÅðÆ ò¾ñ ÇÂ¾Õ Õçî þ¢ ÇÂÃ çÅ îåñì þ ÇÕ ç¶ô çÅ ðÆ÷ðò ìËºÕ Çìé» ÇÕÃ¶ ÃÔÅÇÂåÅ ç¶ ÁÅêä¶ Çò¾åÆ øËÃñ¶ ñË ÃÕç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C45911"/>
        </w:rPr>
        <w:t xml:space="preserve">Ü¯õî ØàÅÀ°äÅ: </w:t>
      </w:r>
      <w:r>
        <w:rPr>
          <w:rFonts w:cs="Satluj" w:ascii="Satluj" w:hAnsi="Satluj"/>
        </w:rPr>
        <w:t>ðÈÃ, ÂÆðÅé Áå¶ òËé¶÷¹Â¶ñÅ òð×¶ ç¶ô» Óå¶ ñ×ÅÂÆÁ» ×ÂÆÁ» ê¼ÛîÆ êÅì¿çÆÁ» å¯º ìÅÁç íÅðå é¶ ÇÂÔ øËÃñÅ ÁÅêäÆ Ü¯õî-ØàÅÀ°ä ï¯ÜéÅ ç¶ ÇÔ¾Ã¶ òÜ¯º ÇñÁ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b/>
          <w:color w:val="C45911"/>
        </w:rPr>
        <w:t>RBI</w:t>
      </w:r>
      <w:r>
        <w:rPr>
          <w:rFonts w:cs="Satluj" w:ascii="Satluj" w:hAnsi="Satluj"/>
          <w:b/>
          <w:color w:val="C45911"/>
        </w:rPr>
        <w:t xml:space="preserve"> Õ¯ñ Õ¹¾ñ Ã¯é¶ çÅ í¿âÅð: </w:t>
      </w:r>
      <w:r>
        <w:rPr>
          <w:rFonts w:cs="Satluj" w:ascii="Satluj" w:hAnsi="Satluj"/>
        </w:rPr>
        <w:t xml:space="preserve">ðÆ÷ðò ìËºÕ Á½ø ÇÂ¿âÆÁÅ çÆ Çðê¯ðà Áé°ÃÅð Ãå¿ìð B@BE ç¶ Á³å åÕ </w:t>
      </w:r>
      <w:r>
        <w:rPr>
          <w:b/>
          <w:color w:val="C45911"/>
        </w:rPr>
        <w:t>RBI</w:t>
      </w:r>
      <w:r>
        <w:rPr>
          <w:rFonts w:cs="Satluj" w:ascii="Satluj" w:hAnsi="Satluj"/>
        </w:rPr>
        <w:t xml:space="preserve"> Õ¯ñ Õ¹¾ñ HH@.H àé Ã¯éÅ ÃÆ ÇÜÃ ÓÚ¯º EGE.H àé Ô¹ä íÅðå ÓÚ ð¾ÇÖÁÅ Ç×ÁÅ þ¢ ÇÂÃ ç½ðÅé ñ×í× BI@.C àé ìËºÕ Á½ø ÇÂ¿×ñËºâ Áå¶ ìËºÕ ø½ð ÇÂ¿àðéËôéñ ÃËàñîËºàÃ (</w:t>
      </w:r>
      <w:r>
        <w:rPr>
          <w:b/>
          <w:color w:val="C45911"/>
        </w:rPr>
        <w:t>BIS</w:t>
      </w:r>
      <w:r>
        <w:rPr>
          <w:rFonts w:cs="Satluj" w:ascii="Satluj" w:hAnsi="Satluj"/>
        </w:rPr>
        <w:t>) òð×ÆÁ» Çòç¶ôÆ Ã¿ÃæÅò» Õ¯ñ ð¾ÇÖÁÅ Ç×ÁÅ þ¢ CA îÅðÚ B@BD åÕ ÇÂÔ Á³ÕóÅ HBB.A@ àé ÃÆ¢ ÇÂÔ ÇÂ¾Õ ÃÅñ ÓÚ EG.DH àé ç¶ òÅè¶ ù çðÃÅªç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C45911"/>
        </w:rPr>
        <w:t xml:space="preserve">ÇÕ¾æ¶ ÕÆåÅ Ü»çË Ã¯éÅ Ãà¯ð? </w:t>
      </w:r>
      <w:r>
        <w:rPr>
          <w:b/>
          <w:color w:val="C45911"/>
        </w:rPr>
        <w:t>RBI</w:t>
      </w:r>
      <w:r>
        <w:rPr>
          <w:rFonts w:cs="Satluj" w:ascii="Satluj" w:hAnsi="Satluj"/>
        </w:rPr>
        <w:t xml:space="preserve"> é¶ î¹¿ìÂÆ Áå¶ éÅ×ê¹ð ÓÚ ÃÇæå Ã¯é¶ ù Ã¹ð¾ÇÖÁå ã¿× éÅñ Ãà¯ð Õðé ñÂÆ ×¯ñâ òÅñà ÃæÅÇêå ÕÆå¶ Ôé¢ îÅðÚ B@BC å¯º</w:t>
      </w:r>
      <w:r>
        <w:rPr>
          <w:b/>
        </w:rPr>
        <w:t xml:space="preserve"> </w:t>
      </w:r>
      <w:r>
        <w:rPr>
          <w:b/>
          <w:color w:val="C45911"/>
        </w:rPr>
        <w:t>RBI</w:t>
      </w:r>
      <w:r>
        <w:rPr>
          <w:rFonts w:cs="Satluj" w:ascii="Satluj" w:hAnsi="Satluj"/>
        </w:rPr>
        <w:t xml:space="preserve"> Çòç¶ô» å¯º Õ¹¾ñ BGD àé Ã¯éÅ òÅÇêÃ ÇñÁÅÇÂÁ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C45911"/>
        </w:rPr>
        <w:t xml:space="preserve">Ã¯é¶ çÆÁ» ÕÆîå» Óå¶ êÌíÅò: </w:t>
      </w:r>
      <w:r>
        <w:rPr>
          <w:rFonts w:cs="Satluj" w:ascii="Satluj" w:hAnsi="Satluj"/>
        </w:rPr>
        <w:t xml:space="preserve">ÕÂÆ ðÆ÷ðò ìËºÕ» òñ¯º Ã¯éÅ õðÆçä Áå¶ òÅÇêÃ í¶Üä çÆÁ» õìð» ç¶ éÅñ-éÅñ ÇòôòÇòÁÅêÆ ÁÇéôÇÚååÅò» é¶ Ã¯é¶ çÆ î³× òèÅ Çç¾åÆ þ¢ ÇêÛñ¶ ÃÅñ Ã¯é¶ çÆÁ» ÕÆîå» ÓÚ EB% çÅ òÅèÅ Ô¯ÇÂÁÅ ÃÆ¢ B@ ÁÕå±ìð ù Ã¯é¶ çÆÁ» ÕÆîå» </w:t>
      </w:r>
      <w:r>
        <w:rPr>
          <w:rFonts w:cs="Satluj" w:ascii="Satluj" w:hAnsi="Satluj"/>
          <w:lang w:val="en-US"/>
        </w:rPr>
        <w:t>M</w:t>
      </w:r>
      <w:r>
        <w:rPr>
          <w:rFonts w:cs="Satluj" w:ascii="Satluj" w:hAnsi="Satluj"/>
        </w:rPr>
        <w:t>D,CHA.BA êÌåÆ Á½ºÃ ç¶ Ãí å¯º À°µÚ¶ ê¼èð Óå¶ êÔ¹¿Ú ×ÂÆÁ» Ã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Arial" w:ascii="Arial" w:hAnsi="Arial"/>
          <w:b/>
          <w:color w:val="420CCA"/>
          <w:sz w:val="40"/>
          <w:szCs w:val="40"/>
        </w:rPr>
        <w:t>US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ÓÚ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Â¾Õ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ñ¾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íÅðå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âðÅÇÂòð»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Óå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î³âð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ðþ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õåðÅ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é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½ðÕ</w:t>
      </w:r>
      <w:r>
        <w:rPr>
          <w:rFonts w:cs="Satluj" w:ascii="Satluj" w:hAnsi="Satluj"/>
        </w:rPr>
        <w:t xml:space="preserve">: </w:t>
      </w:r>
      <w:r>
        <w:rPr>
          <w:rFonts w:cs="DRChatrikWeb"/>
          <w:b/>
          <w:color w:val="FF0066"/>
        </w:rPr>
        <w:t>US</w:t>
      </w:r>
      <w:r>
        <w:rPr>
          <w:rFonts w:cs="DRChatrikWeb"/>
          <w:b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ÅÇÂò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¹ó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íÁ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ó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ÇÃ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ÅÂÆÇò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ÇÂÃËº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òÅ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¶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 ÁÅ 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ó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ÇÃ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ÅÇÂò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êðòÅ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Û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Ô¯ÂÆ </w:t>
      </w:r>
      <w:r>
        <w:rPr>
          <w:rFonts w:cs="Satluj" w:ascii="Satluj" w:hAnsi="Satluj"/>
        </w:rPr>
        <w:t>ÃÆ</w:t>
      </w:r>
      <w:r>
        <w:rPr>
          <w:rFonts w:cs="DRChatrikWeb" w:ascii="Satluj" w:hAnsi="Satluj"/>
        </w:rPr>
        <w:t>¢ ç¯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ÅÇÂò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Ëð-ÕÅ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Ö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ÇÃ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Åê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Ø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Çâ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Ü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ÅÇÂò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êÅ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ÅÂÆÇò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ÇÂÃËº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Çéïî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ðòÅ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ÅÇÂò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ôÇÕ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Ëð-ÕÅ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îÆ×Ì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ÇÔ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Û¶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>Çì</w:t>
      </w:r>
      <w:r>
        <w:rPr>
          <w:rFonts w:cs="DRChatrikWeb" w:ascii="Satluj" w:hAnsi="Satluj"/>
          <w:b/>
          <w:color w:val="FF0066"/>
        </w:rPr>
        <w:t>é»</w:t>
      </w:r>
      <w:r>
        <w:rPr>
          <w:rFonts w:cs="Satluj" w:ascii="Satluj" w:hAnsi="Satluj"/>
          <w:b/>
          <w:color w:val="FF0066"/>
        </w:rPr>
        <w:t xml:space="preserve"> </w:t>
      </w:r>
      <w:r>
        <w:rPr>
          <w:rFonts w:cs="DRChatrikWeb" w:ascii="Satluj" w:hAnsi="Satluj"/>
          <w:b/>
          <w:color w:val="FF0066"/>
        </w:rPr>
        <w:t>çÃåÅò¶÷</w:t>
      </w:r>
      <w:r>
        <w:rPr>
          <w:rFonts w:cs="Satluj" w:ascii="Satluj" w:hAnsi="Satluj"/>
          <w:b/>
          <w:color w:val="FF0066"/>
        </w:rPr>
        <w:t xml:space="preserve"> </w:t>
      </w:r>
      <w:r>
        <w:rPr>
          <w:rFonts w:cs="DRChatrikWeb" w:ascii="Satluj" w:hAnsi="Satluj"/>
          <w:b/>
          <w:color w:val="FF0066"/>
        </w:rPr>
        <w:t>òÅñ¶</w:t>
      </w:r>
      <w:r>
        <w:rPr>
          <w:rFonts w:cs="Satluj" w:ascii="Satluj" w:hAnsi="Satluj"/>
          <w:b/>
          <w:color w:val="FF0066"/>
        </w:rPr>
        <w:t xml:space="preserve"> </w:t>
      </w:r>
      <w:r>
        <w:rPr>
          <w:rFonts w:cs="DRChatrikWeb" w:ascii="Satluj" w:hAnsi="Satluj"/>
          <w:b/>
          <w:color w:val="FF0066"/>
        </w:rPr>
        <w:t>íÅðåÆ</w:t>
      </w:r>
      <w:r>
        <w:rPr>
          <w:rFonts w:cs="Satluj" w:ascii="Satluj" w:hAnsi="Satluj"/>
          <w:b/>
          <w:color w:val="FF0066"/>
        </w:rPr>
        <w:t xml:space="preserve"> </w:t>
      </w:r>
      <w:r>
        <w:rPr>
          <w:rFonts w:cs="DRChatrikWeb" w:ascii="Satluj" w:hAnsi="Satluj"/>
          <w:b/>
          <w:color w:val="FF0066"/>
        </w:rPr>
        <w:t>âðÅÇÂòð»</w:t>
      </w:r>
      <w:r>
        <w:rPr>
          <w:rFonts w:cs="Satluj" w:ascii="Satluj" w:hAnsi="Satluj"/>
          <w:b/>
          <w:color w:val="FF0066"/>
        </w:rPr>
        <w:t xml:space="preserve"> </w:t>
      </w:r>
      <w:r>
        <w:rPr>
          <w:rFonts w:cs="DRChatrikWeb" w:ascii="Satluj" w:hAnsi="Satluj"/>
          <w:b/>
          <w:color w:val="FF0066"/>
        </w:rPr>
        <w:t>Çòð¹¾è</w:t>
      </w:r>
      <w:r>
        <w:rPr>
          <w:rFonts w:cs="Satluj" w:ascii="Satluj" w:hAnsi="Satluj"/>
          <w:b/>
          <w:color w:val="FF0066"/>
        </w:rPr>
        <w:t xml:space="preserve"> </w:t>
      </w:r>
      <w:r>
        <w:rPr>
          <w:rFonts w:cs="DRChatrikWeb" w:ascii="Satluj" w:hAnsi="Satluj"/>
          <w:b/>
          <w:color w:val="FF0066"/>
        </w:rPr>
        <w:t>Ô¯ò¶×Æ</w:t>
      </w:r>
      <w:r>
        <w:rPr>
          <w:rFonts w:cs="Satluj" w:ascii="Satluj" w:hAnsi="Satluj"/>
          <w:b/>
          <w:color w:val="FF0066"/>
        </w:rPr>
        <w:t xml:space="preserve"> </w:t>
      </w:r>
      <w:r>
        <w:rPr>
          <w:rFonts w:cs="DRChatrikWeb" w:ascii="Satluj" w:hAnsi="Satluj"/>
          <w:b/>
          <w:color w:val="FF0066"/>
        </w:rPr>
        <w:t xml:space="preserve">ÕÅðòÅÂÆ: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ê¯ð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/>
          <w:b/>
          <w:color w:val="FF0066"/>
        </w:rPr>
        <w:t>US</w:t>
      </w:r>
      <w:r>
        <w:rPr>
          <w:rFonts w:cs="DRChatrikWeb"/>
          <w:b/>
        </w:rPr>
        <w:t xml:space="preserve"> </w:t>
      </w:r>
      <w:r>
        <w:rPr>
          <w:rFonts w:cs="DRChatrikWeb" w:ascii="Satluj" w:hAnsi="Satluj"/>
        </w:rPr>
        <w:t>ÁÅòÅÜ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íÅ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</w:t>
      </w:r>
      <w:r>
        <w:rPr>
          <w:rFonts w:cs="DRChatrikWeb"/>
          <w:b/>
          <w:color w:val="FF0066"/>
        </w:rPr>
        <w:t>DOT</w:t>
      </w:r>
      <w:r>
        <w:rPr>
          <w:rFonts w:cs="DRChatrikWeb" w:ascii="Satluj" w:hAnsi="Satluj"/>
        </w:rPr>
        <w:t>) 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Ø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¯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ðÆÁ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¶ø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âîÇéÃàÌ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</w:t>
      </w:r>
      <w:r>
        <w:rPr>
          <w:rFonts w:cs="DRChatrikWeb"/>
          <w:b/>
          <w:color w:val="FF0066"/>
        </w:rPr>
        <w:t>FMCSA</w:t>
      </w:r>
      <w:r>
        <w:rPr>
          <w:rFonts w:cs="DRChatrikWeb" w:ascii="Satluj" w:hAnsi="Satluj"/>
        </w:rPr>
        <w:t>) ðÅ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Åê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Çâ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ÆÇÜ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ñ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ñÅ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Çì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×ð¶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Ô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Ø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êç¿â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¦Ø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Ëð-ï¯×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Å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éËÕ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/>
          <w:b/>
          <w:color w:val="FF0066"/>
        </w:rPr>
        <w:t>CDL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åÅò¶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ðòÅ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ñ¯Ú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Çì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ñ¶ø¯ðé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Á½Çâ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ñ¶ø¯ðé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Ëð-ÇéòÅÃÆ</w:t>
      </w:r>
      <w:r>
        <w:rPr>
          <w:rFonts w:cs="Satluj" w:ascii="Satluj" w:hAnsi="Satluj"/>
        </w:rPr>
        <w:t xml:space="preserve"> </w:t>
      </w:r>
      <w:r>
        <w:rPr>
          <w:rFonts w:cs="DRChatrikWeb"/>
          <w:b/>
          <w:color w:val="FF0066"/>
        </w:rPr>
        <w:t>CDLs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ÆÃ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Æ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 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Ü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ÇÂÃËº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ÅÇÂò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Ç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ðò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Á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¾×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ÆÇé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Ë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ÔÅñ»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Çâ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Õó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È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ðòÅ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ÅÇÂò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ÃÅªç¶</w:t>
      </w:r>
      <w:r>
        <w:rPr>
          <w:rFonts w:cs="Satluj" w:ascii="Satluj" w:hAnsi="Satluj"/>
        </w:rPr>
        <w:t xml:space="preserve">, </w:t>
      </w:r>
      <w:r>
        <w:rPr>
          <w:rFonts w:cs="DRChatrikWeb" w:ascii="Satluj" w:hAnsi="Satluj"/>
        </w:rPr>
        <w:t>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ñ¶ø¯ðé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ñ½ðÆâ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àð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ÅÇÂò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¹ó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ÂÆ-êÌ¯øÅÂ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íÁ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ÇÃ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Ëð-çÃåÅò¶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ðòÅÃ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¹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Ë×Èñ¶à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Ã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¯ñ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  <w:color w:val="FF0066"/>
        </w:rPr>
        <w:t>íÅðåÆ</w:t>
      </w:r>
      <w:r>
        <w:rPr>
          <w:rFonts w:cs="Satluj" w:ascii="Satluj" w:hAnsi="Satluj"/>
          <w:b/>
          <w:color w:val="FF0066"/>
        </w:rPr>
        <w:t xml:space="preserve"> </w:t>
      </w:r>
      <w:r>
        <w:rPr>
          <w:rFonts w:cs="DRChatrikWeb" w:ascii="Satluj" w:hAnsi="Satluj"/>
          <w:b/>
          <w:color w:val="FF0066"/>
        </w:rPr>
        <w:t>àð¾Õ</w:t>
      </w:r>
      <w:r>
        <w:rPr>
          <w:rFonts w:cs="Satluj" w:ascii="Satluj" w:hAnsi="Satluj"/>
          <w:b/>
          <w:color w:val="FF0066"/>
        </w:rPr>
        <w:t xml:space="preserve"> </w:t>
      </w:r>
      <w:r>
        <w:rPr>
          <w:rFonts w:cs="DRChatrikWeb" w:ascii="Satluj" w:hAnsi="Satluj"/>
          <w:b/>
          <w:color w:val="FF0066"/>
        </w:rPr>
        <w:t>âðÅÇÂòð»</w:t>
      </w:r>
      <w:r>
        <w:rPr>
          <w:rFonts w:cs="Satluj" w:ascii="Satluj" w:hAnsi="Satluj"/>
          <w:b/>
          <w:color w:val="FF0066"/>
        </w:rPr>
        <w:t xml:space="preserve"> </w:t>
      </w:r>
      <w:r>
        <w:rPr>
          <w:rFonts w:cs="DRChatrikWeb" w:ascii="Satluj" w:hAnsi="Satluj"/>
          <w:b/>
          <w:color w:val="FF0066"/>
        </w:rPr>
        <w:t>ÇõñÅø</w:t>
      </w:r>
      <w:r>
        <w:rPr>
          <w:rFonts w:cs="Satluj" w:ascii="Satluj" w:hAnsi="Satluj"/>
          <w:b/>
          <w:color w:val="FF0066"/>
        </w:rPr>
        <w:t xml:space="preserve"> </w:t>
      </w:r>
      <w:r>
        <w:rPr>
          <w:rFonts w:cs="DRChatrikWeb" w:ascii="Satluj" w:hAnsi="Satluj"/>
          <w:b/>
          <w:color w:val="FF0066"/>
        </w:rPr>
        <w:t>ò¾è</w:t>
      </w:r>
      <w:r>
        <w:rPr>
          <w:rFonts w:cs="Satluj" w:ascii="Satluj" w:hAnsi="Satluj"/>
          <w:b/>
          <w:color w:val="FF0066"/>
        </w:rPr>
        <w:t xml:space="preserve"> </w:t>
      </w:r>
      <w:r>
        <w:rPr>
          <w:rFonts w:cs="DRChatrikWeb" w:ascii="Satluj" w:hAnsi="Satluj"/>
          <w:b/>
          <w:color w:val="FF0066"/>
        </w:rPr>
        <w:t>ÃÕçÅ</w:t>
      </w:r>
      <w:r>
        <w:rPr>
          <w:rFonts w:cs="Satluj" w:ascii="Satluj" w:hAnsi="Satluj"/>
          <w:b/>
          <w:color w:val="FF0066"/>
        </w:rPr>
        <w:t xml:space="preserve"> </w:t>
      </w:r>
      <w:r>
        <w:rPr>
          <w:rFonts w:cs="DRChatrikWeb" w:ascii="Satluj" w:hAnsi="Satluj"/>
          <w:b/>
          <w:color w:val="FF0066"/>
        </w:rPr>
        <w:t>þ</w:t>
      </w:r>
      <w:r>
        <w:rPr>
          <w:rFonts w:cs="Satluj" w:ascii="Satluj" w:hAnsi="Satluj"/>
          <w:b/>
          <w:color w:val="FF0066"/>
        </w:rPr>
        <w:t xml:space="preserve"> </w:t>
      </w:r>
      <w:r>
        <w:rPr>
          <w:rFonts w:cs="DRChatrikWeb" w:ascii="Satluj" w:hAnsi="Satluj"/>
          <w:b/>
          <w:color w:val="FF0066"/>
        </w:rPr>
        <w:t xml:space="preserve">í¶çíÅò: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ðòÅ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ÅÇÂò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éÅÕÌ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Ú¿åÅÜ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÷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È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ÅÇÂòð, 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, Ã¿íÅ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ÇÂÃËº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½Õ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Á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, À°µ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çÈÜ¶ êÅÃ¶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ÅÇÂò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ñÅ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¶çíÅò</w:t>
      </w:r>
      <w:r>
        <w:rPr>
          <w:rFonts w:cs="Satluj" w:ascii="Satluj" w:hAnsi="Satluj"/>
        </w:rPr>
        <w:t xml:space="preserve"> òÆ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þ¢ øñ½ðÆ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ÅéÕ</w:t>
      </w:r>
      <w:r>
        <w:rPr>
          <w:rFonts w:cs="Satluj" w:ascii="Satluj" w:hAnsi="Satluj"/>
        </w:rPr>
        <w:t xml:space="preserve"> </w:t>
      </w:r>
      <w:r>
        <w:rPr>
          <w:rFonts w:cs="DRChatrikWeb"/>
          <w:b/>
          <w:color w:val="FF0066"/>
        </w:rPr>
        <w:t>TV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à¶ô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à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Ì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é·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ðòÅ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ÅÇÂò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éËÕ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Ôð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ò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ç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¿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×ð¶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Ô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ËµÃà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¯ÖÅç¶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Ö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  <w:color w:val="FF0066"/>
        </w:rPr>
        <w:t>ÁîðÆÕÆ</w:t>
      </w:r>
      <w:r>
        <w:rPr>
          <w:rFonts w:cs="Satluj" w:ascii="Satluj" w:hAnsi="Satluj"/>
          <w:b/>
          <w:color w:val="FF0066"/>
        </w:rPr>
        <w:t xml:space="preserve"> </w:t>
      </w:r>
      <w:r>
        <w:rPr>
          <w:rFonts w:cs="DRChatrikWeb" w:ascii="Satluj" w:hAnsi="Satluj"/>
          <w:b/>
          <w:color w:val="FF0066"/>
        </w:rPr>
        <w:t>êÌôÅÃé</w:t>
      </w:r>
      <w:r>
        <w:rPr>
          <w:rFonts w:cs="Satluj" w:ascii="Satluj" w:hAnsi="Satluj"/>
          <w:b/>
          <w:color w:val="FF0066"/>
        </w:rPr>
        <w:t xml:space="preserve"> </w:t>
      </w:r>
      <w:r>
        <w:rPr>
          <w:rFonts w:cs="DRChatrikWeb" w:ascii="Satluj" w:hAnsi="Satluj"/>
          <w:b/>
          <w:color w:val="FF0066"/>
        </w:rPr>
        <w:t>é¶</w:t>
      </w:r>
      <w:r>
        <w:rPr>
          <w:rFonts w:cs="Satluj" w:ascii="Satluj" w:hAnsi="Satluj"/>
          <w:b/>
          <w:color w:val="FF0066"/>
        </w:rPr>
        <w:t xml:space="preserve"> </w:t>
      </w:r>
      <w:r>
        <w:rPr>
          <w:rFonts w:cs="DRChatrikWeb" w:ascii="Satluj" w:hAnsi="Satluj"/>
          <w:b/>
          <w:color w:val="FF0066"/>
        </w:rPr>
        <w:t>Ô¹ä</w:t>
      </w:r>
      <w:r>
        <w:rPr>
          <w:rFonts w:cs="Satluj" w:ascii="Satluj" w:hAnsi="Satluj"/>
          <w:b/>
          <w:color w:val="FF0066"/>
        </w:rPr>
        <w:t xml:space="preserve"> </w:t>
      </w:r>
      <w:r>
        <w:rPr>
          <w:rFonts w:cs="DRChatrikWeb" w:ascii="Satluj" w:hAnsi="Satluj"/>
          <w:b/>
          <w:color w:val="FF0066"/>
        </w:rPr>
        <w:t>åÕ</w:t>
      </w:r>
      <w:r>
        <w:rPr>
          <w:rFonts w:cs="Satluj" w:ascii="Satluj" w:hAnsi="Satluj"/>
          <w:b/>
          <w:color w:val="FF0066"/>
        </w:rPr>
        <w:t xml:space="preserve"> </w:t>
      </w:r>
      <w:r>
        <w:rPr>
          <w:rFonts w:cs="DRChatrikWeb" w:ascii="Satluj" w:hAnsi="Satluj"/>
          <w:b/>
          <w:color w:val="FF0066"/>
        </w:rPr>
        <w:t>Ú¹¾Õ¶</w:t>
      </w:r>
      <w:r>
        <w:rPr>
          <w:rFonts w:cs="Satluj" w:ascii="Satluj" w:hAnsi="Satluj"/>
          <w:b/>
          <w:color w:val="FF0066"/>
        </w:rPr>
        <w:t xml:space="preserve"> </w:t>
      </w:r>
      <w:r>
        <w:rPr>
          <w:rFonts w:cs="DRChatrikWeb" w:ascii="Satluj" w:hAnsi="Satluj"/>
          <w:b/>
          <w:color w:val="FF0066"/>
        </w:rPr>
        <w:t>Ôé</w:t>
      </w:r>
      <w:r>
        <w:rPr>
          <w:rFonts w:cs="Satluj" w:ascii="Satluj" w:hAnsi="Satluj"/>
          <w:b/>
          <w:color w:val="FF0066"/>
        </w:rPr>
        <w:t xml:space="preserve"> </w:t>
      </w:r>
      <w:r>
        <w:rPr>
          <w:rFonts w:cs="DRChatrikWeb" w:ascii="Satluj" w:hAnsi="Satluj"/>
          <w:b/>
          <w:color w:val="FF0066"/>
        </w:rPr>
        <w:t>ÇÂÔ</w:t>
      </w:r>
      <w:r>
        <w:rPr>
          <w:rFonts w:cs="Satluj" w:ascii="Satluj" w:hAnsi="Satluj"/>
          <w:b/>
          <w:color w:val="FF0066"/>
        </w:rPr>
        <w:t xml:space="preserve"> </w:t>
      </w:r>
      <w:r>
        <w:rPr>
          <w:rFonts w:cs="DRChatrikWeb" w:ascii="Satluj" w:hAnsi="Satluj"/>
          <w:b/>
          <w:color w:val="FF0066"/>
        </w:rPr>
        <w:t xml:space="preserve">Õçî: </w:t>
      </w:r>
      <w:r>
        <w:rPr>
          <w:rFonts w:cs="DRChatrikWeb" w:ascii="Satluj" w:hAnsi="Satluj"/>
        </w:rPr>
        <w:t>øñ½ðÆ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ñ¶ø¯ðé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Çô¿×à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Çì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Ëð-ÕÅ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ðòÅÃ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/>
          <w:b/>
          <w:color w:val="FF0066"/>
        </w:rPr>
        <w:t>CDL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ª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êðÆ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ð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àÆ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ÇÂ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òÅÜ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íÅ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</w:t>
      </w:r>
      <w:r>
        <w:rPr>
          <w:rFonts w:cs="DRChatrikWeb"/>
          <w:b/>
          <w:color w:val="FF0066"/>
        </w:rPr>
        <w:t>DOT</w:t>
      </w:r>
      <w:r>
        <w:rPr>
          <w:rFonts w:cs="DRChatrikWeb" w:ascii="Satluj" w:hAnsi="Satluj"/>
        </w:rPr>
        <w:t>) 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ÅÇÂò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×ð¶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ðÈ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×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ï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ñ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ñ¶ø¯ðé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¹ðîÅ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ÇÃ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¶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ÅÇÂò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é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ï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Ëð-éÅ×Çð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/>
          <w:b/>
          <w:color w:val="FF0066"/>
        </w:rPr>
        <w:t>CDL</w:t>
      </w:r>
      <w:r>
        <w:rPr>
          <w:rFonts w:cs="DRChatrikWeb" w:ascii="Satluj" w:hAnsi="Satluj"/>
          <w:color w:val="FF0066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¶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¹÷×Åð-ÁÅèÅÇ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ò¶×Å</w:t>
      </w:r>
      <w:r>
        <w:rPr>
          <w:rFonts w:cs="Satluj" w:ascii="Satluj" w:hAnsi="Satluj"/>
        </w:rPr>
        <w:t xml:space="preserve">,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óÄ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Ø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îÆ×Ì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Ô¯ò¶¢ </w:t>
      </w:r>
      <w:r>
        <w:rPr>
          <w:rFonts w:cs="DRChatrikWeb"/>
          <w:b/>
          <w:color w:val="FF0066"/>
        </w:rPr>
        <w:t>DOT</w:t>
      </w:r>
      <w:r>
        <w:rPr>
          <w:rFonts w:cs="DRChatrikWeb" w:ascii="Satluj" w:hAnsi="Satluj"/>
        </w:rPr>
        <w:t xml:space="preserve"> 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ÚåÅò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ì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ï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ñ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,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Ø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ÂÆò¶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¿Çâ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»Þ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  <w:sz w:val="32"/>
          <w:szCs w:val="32"/>
        </w:rPr>
        <w:t>éÔÄ Ô¯ÂÆ êÈðÅ ÃàÅø ìÔÅñ Õðé Óå¶ Õ¯ÂÆ ÃÇÔîåÆ - íÅðåÆ ðÅÜçÈå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à¯ð½ºà¯: ÕËé¶âÅ ÇòÚñ¶ éò¶º íÅðåÆ ÔÅÂÆ ÕÇîôéð Ççé¶ô êàéÅÇÂÕ é¶ ÕËé¶âÅ çÆ Çòç¶ô î³åðÆ ÁéÆåÅ ÁÅé§ç ç¶ À°Ã çÅÁò¶ ù ð¾ç Õð Çç¾åÅ þ ÇÜÃ ÓÚ À°é·» ÇÕÔÅ ÃÆ ÇÕ éòÄ Çç¾ñÆ ÕËé¶âÅ ç¶ Çâêñ¯îËà» çÆ êÈðÆ Ç×äåÆ ìÔÅñ Õðé ñÂÆ ÃÇÔîå Ô¯ ×ÂÆ þ¢ êàéÅÇÂÕ é¶ Ãê¼ôà ÕÆåÅ ÇÕ íÅðå é¶ Õç¶ òÆ Á½àòÅ ù êÈðÆ åð·» ÃàÅÇø¿× çÆ ÁÅÇ×ÁÅ ç¶ä ñÂÆ ÃÇÔîåÆ éÔÄ Çç¾åÆ¢ À°é·» ÇÕÔÅ ÇÕ àð¾Ãà ç¯ò» êÅÇÃÁ» å¯º ìäÅÀ°ä çÆ ñ¯ó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êàéÅÇÂÕ é¶ ÇÕÔÅ ÇÕ Á¼×¶ òèä ñÂÆ Á½àòÅ ù êÇÔñ» ÕËé¶âÅ ÓÚ íÅðåÆ Çâêñ¯îËÇàÕ ÃàÅø çÆ îÅéåÅ ÓÚ Ô¯ ðÔÆ ç¶ðÆ ù Ô¾ñ ÕðéÅ ÚÅÔÆçÅ þ¢ À°é·» çÅÁòÅ ÕÆåÅ ÇÕ À±ðÜÅ Áå¶ Ö¶åÆìÅóÆ òð×¶ Ö¶åð» ç¶ íÅðåÆ îÅÇÔð» ñÂÆ òÆ÷Å êÌÇÕÇðÁÅ ìÔ¹å ¦ìÆ Ô¯ ðÔÆ þ ÇÜÃ ÕÅðé ÕÂÆ òÅð ÃàÅø ù Û¶ îÔÆÇéÁ» ìÅÁç òÆ òÆ÷Å éÅ Çîñä ÕÅðé ÁÅêäÅ ÁÅÀ°äÅ ð¾ç ÕðéÅ êËºç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êàéÅÇÂÕ é¶ ÷¯ð Çç¾åÅ ÇÕ ÕÈàéÆåÕ Çîôé» ù êÌíÅòôÅñÆ ã¿× éÅñ Õ¿î Õðé ñÂÆ ñ¯Õ» çÆ Ç×äåÆ ô¹ðÈ Õðé ñÂÆ ÇÂ¾Õ ÇéôÇÚå ×åÆ Óå¶ ÃÇÔîåÆ ìäÆ þ, êð Ç×äåÆ îÔ¾åòêÈðä éÔÄ Ã×¯º Õ¿î Õðé çÆ Ã½Ö Ç÷ÁÅçÅ îÔ¾åòêÈðä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ÇÂÃ ç¶ À°ñà Çòç¶ô î³åðÆ ÁéÆåÅ ÁÅé§ç é¶ AD ÁÕå±ìð ù ÇÕÔÅ ÃÆ ÇÕ ç¯ò¶º ç¶ô ÇÂÃ ×¾ñ Óå¶ ÃÇÔîå Ô¯Â¶ Ãé ÇÕ À°Ô ÁÅêäÆ ÜéåÅ çÆ Ã¶òÅ Õðé ñÂÆ êÇÔñ» ò»× ÃàÅø òèÅÀ°ä×¶¢ À°é·» é¶ ÇÂ¾æ¯º åÕ ÇÕÔÅ ÃÆ ÇÕ ÕËé¶âÅ úç¯º åÕ òêÅðÕ ×¾ñìÅå î¹ó éÔÄ Ö¯ñ·¶×Å Üç¯º åÕ íÅðå ÇÂÔ Õçî éÔÄ Ú¹¾Õç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2"/>
          <w:szCs w:val="32"/>
        </w:rPr>
      </w:pPr>
      <w:r>
        <w:rPr>
          <w:rFonts w:cs="Arial" w:ascii="Arial" w:hAnsi="Arial"/>
          <w:b/>
          <w:color w:val="00B0F0"/>
          <w:sz w:val="32"/>
          <w:szCs w:val="32"/>
        </w:rPr>
        <w:t>US Federal Reseve</w:t>
      </w:r>
      <w:r>
        <w:rPr>
          <w:rFonts w:cs="Satluj" w:ascii="Satluj" w:hAnsi="Satluj"/>
          <w:b/>
          <w:sz w:val="32"/>
          <w:szCs w:val="32"/>
        </w:rPr>
        <w:t xml:space="preserve"> é¶ ÇòÁÅÜ çð» ÓÚ ÕÆåÆ Õà½åÆ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òÅÇô¿×àé: Üð¯î ê½ñ çÆ Á×òÅÂÆ òÅñ¶ ÁîðÆÕÆ øËâðñ ðÆ÷ðò (</w:t>
      </w:r>
      <w:r>
        <w:rPr>
          <w:b/>
          <w:color w:val="00B0F0"/>
        </w:rPr>
        <w:t>US Fed Reserve</w:t>
      </w:r>
      <w:r>
        <w:rPr>
          <w:rFonts w:cs="Satluj" w:ascii="Satluj" w:hAnsi="Satluj"/>
        </w:rPr>
        <w:t>) é¶ ÁÅêäÆ ç¯-ð¯÷Å éÆåÆ îÆÇà¿× å¯º ìÅÁç ÇòÁÅÜ çð» ÓÚ BE ÁÅèÅð Á³Õ (</w:t>
      </w:r>
      <w:r>
        <w:rPr>
          <w:b/>
          <w:color w:val="00B0F0"/>
        </w:rPr>
        <w:t>Basis Points</w:t>
      </w:r>
      <w:r>
        <w:rPr>
          <w:rFonts w:cs="Satluj" w:ascii="Satluj" w:hAnsi="Satluj"/>
        </w:rPr>
        <w:t>) çÆ Õà½åÆ çÅ ÁËñÅé ÕÆåÅ þ¢ ÇÂÃ Õà½åÆ éÅñ øËâðñ ø¿â çð» çÆ ÇéôÅéÅ ÃÆîÅ C.GE% å¯º D.@@% Ô¯ ×ÂÆ þ¢ øËâ çÆ øËâðñ úêé îÅðÕÆà Õî¶àÆ (</w:t>
      </w:r>
      <w:r>
        <w:rPr>
          <w:b/>
          <w:color w:val="00B0F0"/>
        </w:rPr>
        <w:t>FOMC</w:t>
      </w:r>
      <w:r>
        <w:rPr>
          <w:rFonts w:cs="Satluj" w:ascii="Satluj" w:hAnsi="Satluj"/>
        </w:rPr>
        <w:t>) é¶ ÁÅêä¶ ÁÇèÕÅÇðÕ ÇìÁÅé ÓÚ ÇÕÔÅ ÇÕ ÇÂÔ Õçî ÁÅêä¶ àÆÇÚÁ» ç¶ Ãîðæé ÓÚ Áå¶ õåÇðÁ» ç¶ Ã¿å¹ñé ÓÚ åìçÆñÆ ç¶ î¼ç¶é÷ð ÇñÁÅ Ç×Á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00B0F0"/>
        </w:rPr>
        <w:t xml:space="preserve">îÇÔ¿×ÅÂÆ ç¶ ìÅòÜÈç Õà½åÆ: </w:t>
      </w:r>
      <w:r>
        <w:rPr>
          <w:rFonts w:cs="Satluj" w:ascii="Satluj" w:hAnsi="Satluj"/>
        </w:rPr>
        <w:t>øËâ çÅ ÇÂÔ øËÃñÅ ÁÇÜÔ¶ Ãî¶º ÁÅÇÂÁÅ þ Üç¯º ç¶ô ÓÚ ÖêåÕÅð îÇÔ¿×ÅÂÆ (</w:t>
      </w:r>
      <w:r>
        <w:rPr>
          <w:b/>
          <w:color w:val="00B0F0"/>
        </w:rPr>
        <w:t>Consumer Inflation</w:t>
      </w:r>
      <w:r>
        <w:rPr>
          <w:rFonts w:cs="Satluj" w:ascii="Satluj" w:hAnsi="Satluj"/>
        </w:rPr>
        <w:t xml:space="preserve">) çÅ ê¼èð À°µÚÅ ìÇäÁÅ Ô¯ÇÂÁÅ þ¢ Ãå¿ìð B@BE ù õåî Ô¯Â¶ AB îÔÆÇéÁ» ÓÚ </w:t>
      </w:r>
      <w:r>
        <w:rPr>
          <w:b/>
          <w:color w:val="00B0F0"/>
        </w:rPr>
        <w:t>CPI</w:t>
      </w:r>
      <w:r>
        <w:rPr>
          <w:rFonts w:cs="Satluj" w:ascii="Satluj" w:hAnsi="Satluj"/>
        </w:rPr>
        <w:t xml:space="preserve"> â¶àÅ C% åÕ ò¾è Ç×ÁÅ Ü¯ Á×Ãå B@BE ÓÚ B.I% ÃÆ¢ îÅÇÔð» é¶ êÇÔñ» ÔÆ BE ÁÅèÅð Á³Õ çÆ Õà½åÆ çÆ À°îÆç ÕÆåÆ ÃÆ¢ ÇÂÔ Õà½åÆ Õ¹¾Þ Ô¾ç åÕ À°µÚÆ îÇÔ¿×ÅÂÆ ç¶ ê¼èð» Áå¶ ñ¶ìð îÅðÕÆà ÓÚ Õî÷¯ðÆ ç¶ ìÅòÜÈç ÁîðÆÕÆ ÁðæÇòòÃæÅ ç¶ ÇòÕÅÃ ù Ãîðæé ç¶ä ç¶ ïåé òÜ¯º ÕÆåÆ ×Â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øËâðñ ðÆ÷ðò é¶ ÇÂÔ òÆ Ãê¼ôà ÕÆåÅ þ ÇÕ íÇò¾Ö ÓÚ êÌî¹¾Ö ÇòÁÅÜ çð» ç¶ ðÃå¶ ìÅð¶ øËÃñÅ Õðé ñÂÆ À°Ô Ô¹ä ÁîðÆÕÆ ÁðæÇòòÃæÅ ÓÚ õåð¶ ç¶ Ã¿å¹ñé, ìçñç¶ ÇçÌôàÆÕ¯ä Áå¶ ÁÅÀ°ä òÅñ¶ â¶àÅ Óå¶ ÇèÁÅé Õ¶ºÇçÌå Õð¶×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00B0F0"/>
        </w:rPr>
        <w:t xml:space="preserve">øËµâ é¶ ÇêÛñ¶ ÃÅñ ÇÕ¿éÆ òÅð ÕÆåÆ çð» ÓÚ Õà½åÆ? </w:t>
      </w:r>
      <w:r>
        <w:rPr>
          <w:rFonts w:cs="Satluj" w:ascii="Satluj" w:hAnsi="Satluj"/>
        </w:rPr>
        <w:t>Ãå¿ìð B@BD å¯º øËâðñ ðÆ÷ðò é¶ ê³Ü òÅð çð» ÓÚ Õà½åÆ ÕÆåÆ þ ÇÜÃ éÅñ éÆåÆ×å çð ÓÚ Õ¹¾ñ A.E@ êÌåÆôå Á³Õ çÆ ÕîÆ ÁÅÂÆ¢ ÇÂé·» Õà½åÆÁ» ç¶ î¹¾Ö ÕÅðé ÁðæÇòòÃæÅ çÅ Ã¹Ãå Ô¯äÅ, òèçÆ ì¶ð¹÷×ÅðÆ Áå¶ àÆÚ¶ å¯º À°µêð ðÇÔ ðÔÆ î¹çðÅÃøÆåÆ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yellow"/>
        </w:rPr>
        <w:t>Inside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2"/>
          <w:szCs w:val="32"/>
        </w:rPr>
      </w:pPr>
      <w:r>
        <w:rPr>
          <w:rFonts w:cs="Satluj" w:ascii="Satluj" w:hAnsi="Satluj"/>
          <w:b/>
          <w:sz w:val="32"/>
          <w:szCs w:val="32"/>
        </w:rPr>
        <w:t>ÂÆðÅé òñ¯º êÌîÅä± êÌ½ÜËÕà Çøð ô¹ðÈ, «ÕÅÇÂÁÅ A@ ì¿ì» ñÂÆ ï±ð¶éÆÁî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åÇÔðÅé: ÁîðÆÕÅ Áå¶ ÇÂ÷ðÅÇÂñ ç¶ ÔÅñÆÁÅ ÔîÇñÁ» å¯º íÅðÆ é°ÕÃÅé Þ¾ñä å¯º ìÅÁç òÆ ÂÆðÅé é¶ ÁÅêäÆ êÌîÅä± ×åÆÇòèÆ Çøð å¯º ô¹ðÈ Õð Çç¾åÆ þ¢ òÅÇô¿×àé ç¶ ÃËºàð øÅð ÃàÌËàÆÇÜÕ ÁËºâ ÇÂ¿àðéËôéñ Ãà¾âÆ÷ (</w:t>
      </w:r>
      <w:r>
        <w:rPr>
          <w:b/>
        </w:rPr>
        <w:t>CSIS</w:t>
      </w:r>
      <w:r>
        <w:rPr>
          <w:rFonts w:cs="Satluj" w:ascii="Satluj" w:hAnsi="Satluj"/>
        </w:rPr>
        <w:t>) çÆ åÅ÷Å ÃËà¶ñÅÂÆà Çðê¯ðà ÓÚ ÇÂÃ çÆ ê¹ôàÆ ÕÆåÆ ×Â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Çðê¯ðà î¹åÅÇìÕ ÂÆðÅé é¶ éå»÷ å¯º ç¾Öä ò¾ñ ÇêÕÁËÕÃ êÔÅóÆ Óå¶ Á³âð×ÌÅÀ±ºâ ÇéðîÅä å¶÷ Õð Çç¾åÅ þ¢ ÇÂÔ êÌ½ÜËÕà B@B@ å¯º Ú¾ñ ÇðÔÅ þ¢ ÃËà¶ñÅÂÆà åÃòÆð» ÓÚ Çå¿é ò¾Ö-ò¾Ö ÇçôÅò» ÓÚ ÜÅ ðÔÆÁ» Ã¹ð¿×» Áå¶ î÷ìÈå Ã¹ð¾ÇÖÁÅ çÆòÅð» é÷ð ÁÅÂÆÁ» Ôé¢ îÅÇÔð» çÅ ÕÇÔäÅ þ ÇÕ ÇÂÔ Ü×·Å ôÅÇÂç éò» ÃËºàÌÆÇøÀ±Ü ÁÃËºìñÆ êñ»à Ü» ×¹êå ï±ð¶ÇéÁî Ã¿òðèé Õ¶ºçð ÓÚ¯º ÇÂ¾Õ Ô¯ ÃÕç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A@ êÌîÅä± ì¿ì» ÇÜ¿éÅ ï±ð¶ÇéÁî «ÕÅÇÂÁÅ: </w:t>
      </w:r>
      <w:r>
        <w:rPr>
          <w:rFonts w:cs="Satluj" w:ascii="Satluj" w:hAnsi="Satluj"/>
        </w:rPr>
        <w:t>Çðê¯ðà ÓÚ çÅÁòÅ ÕÆåÅ Ç×ÁÅ þ ÇÕ ÂÆðÅé é¶ ÕðÆì D@@ ÇÕñ¯×ÌÅî À°µÚ Ã¿òðÇèå ï±ð¶ÇéÁî (</w:t>
      </w:r>
      <w:r>
        <w:rPr>
          <w:b/>
        </w:rPr>
        <w:t>HEU</w:t>
      </w:r>
      <w:r>
        <w:rPr>
          <w:rFonts w:cs="Satluj" w:ascii="Satluj" w:hAnsi="Satluj"/>
        </w:rPr>
        <w:t>) ÇÂ¾Õ ×¹êå æ» Óå¶ Ã¹ð¾ÇÖÁå ÕÆåÅ Ô¯ÇÂÁÅ þ Ü¯ ñ×í× A@ êÌîÅä± ì¿ì» ñÂÆ ÕÅøÆ þ¢ ÇÂ¾Õ ÂÆðÅéÆ ÁÇèÕÅðÆ é¶ òÆ ÜÈé ÓÚ ÇÕÔÅ ÃÆ ÇÕ ÔîÇñÁ» å¯º êÇÔñ» ÇÂÔ ÃÅðÆ Ãî¼×ðÆ ÇÕÃ¶ Ã¹ð¾ÇÖÁå ÃæÅé Óå¶ í¶Ü Çç¾åÆ ×ÂÆ Ã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ÁÜ¶ òÆ åÕéÆÕÆ Ú¹ä½åÆÁ»: </w:t>
      </w:r>
      <w:r>
        <w:rPr>
          <w:b/>
        </w:rPr>
        <w:t>CSIS</w:t>
      </w:r>
      <w:r>
        <w:rPr>
          <w:rFonts w:cs="Satluj" w:ascii="Satluj" w:hAnsi="Satluj"/>
          <w:b/>
        </w:rPr>
        <w:t xml:space="preserve"> </w:t>
      </w:r>
      <w:r>
        <w:rPr>
          <w:rFonts w:cs="Satluj" w:ascii="Satluj" w:hAnsi="Satluj"/>
        </w:rPr>
        <w:t>ç¶ Çòôñ¶ôÕ» é¶ ÇÕÔÅ þ ÇÕ ÂÆðÅé Õ¯ñ êÌîÅä± ì¿ì ìäÅÀ°ä çÆ Ãîð¾æÅ þ, êð ÇÂÃ ðÅÔ ÓÚ ÕÂÆ åÕéÆÕÆ Ú¹ä½åÆÁ» ÔÜ¶ òÆ î½ÜÈç Ôé¢ ÇÂÃ ç¶ éÅñ ÔÆ ÂÆðÅé ç¶ Çòç¶ô î³åðÆ Á¼ìÅÃ ÁðÅöÚÆ é¶ ÇÕÔÅ ÇÕ Ü¶ ÁîðÆÕÅ ÇÂîÅéçÅðÆ Áå¶ ìðÅìðÆ ç¶ ÁÅèÅð Óå¶ ×¾ñìÅå Õð¶ å» ÂÆðÅé éò¶º ÃîÞ½å¶ ñÂÆ ÇåÁÅð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K</w:t>
      </w:r>
      <w:r>
        <w:rPr>
          <w:rFonts w:cs="Satluj" w:ascii="Satluj" w:hAnsi="Satluj"/>
          <w:b/>
          <w:sz w:val="32"/>
          <w:szCs w:val="32"/>
        </w:rPr>
        <w:t xml:space="preserve"> ÓÚ íÅðåÆ Á½ðå çÅ ìñÅåÕÅðÆ Ç×ÌøåÅð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¦âé: òÅñÃÅñ ÓÚ ÇÂ¾Õ íÅðåÆ îÈñ çÆ Á½ðå ÇõñÅø éÃñÆ å½ð Óå¶ êÌ¶Çðå ÇÜäÃÆ Ôîñ¶ ç¶ ô¾Õ ÓÚ Ç×ÌøåÅð ÕÆå¶ ×Â¶ ÇÂ¾Õ ÇòÁÕåÆ Óå¶ ìñÅåÕÅð çÅ ç¯ô ñ×ÅÇÂÁÅ Ç×ÁÅ þ, Áå¶ À°Ã ù ìðÇî³Øî îËÇÜÃàÌ¶à çÆ ÁçÅñå ÓÚ ê¶ô ÕÆåÅ Ç×ÁÅ¢ òËµÃà ÇîâñËºâ÷ ê¹ñÆÃ é¶ ÇÕÔÅ ÇÕ Ãà½ÕñËºâ ×ÌÆé ç¶ ðÇÔä òÅñ¶ CB ÃÅñÅ ×¯ð¶ ÇìÌÇàô ÇòÁÕåÆ Ü½é ÁËôìÆ Óå¶ ç¯ô ñ×ÅÇÂÁÅ Ç×Á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ìñÅåÕÅð çÅ ÇÂÔ ç¯ô B@ ÃÅñÅ ÃæÅéÕ ÇÃ¾Ö ÇòÇçÁÅðæä Óå¶ ôéÆòÅð ðÅå òÅñÃÅñ ç¶ êÅðÕ ÔÅñ Ö¶åð ÓÚ Ô¯Â¶ Ôîñ¶ å¯º ìÅÁç ñ×ÅÇÂÁÅ Ç×ÁÅ þ¢ ê¹ñÆÃ é¶ ÇÕÔÅ, TÀ°Ã Óå¶ ÇÜäÃÆ Ôîñ¶, ×ñÅ Ø°¾àä, éÃñÆ Ôîñ¶ ÕÅðé ôðÆðÕ é°ÕÃÅé êÔ¹¿ÚÅÀ°ä Áå¶ «¾à-Ö¯Ô ç¶ òÆ ç¯ô ñ×ÅÂ¶ ×Â¶ Ôé¢U òËµÃà ÇîâñËºâ÷ ê¹ñÆÃ çÆ êìÇñÕ êÌ¯àËÕôé ï±Çéà ç¶ ÁÇèÕÅðÆ ð½éé àÅÇÂðð, Ü¯ Ü»Ú çÆ Á×òÅÂÆ Õð ðÔ¶ Ôé, é¶ ÇÕÔÅ ÇÕ ÇÜÃ é½ÜòÅé Á½ðå Óå¶ ÔîñÅ Ô¯ÇÂÁÅ ÃÆ À°Ã ù ç¯ô åËÁ Õðé ç¶ øËÃñ¶ ìÅð¶ ÃÈÇÚå Õð Çç¾åÅ Ç×Á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Satluj" w:ascii="Satluj" w:hAnsi="Satluj"/>
          <w:b/>
          <w:sz w:val="40"/>
          <w:szCs w:val="40"/>
        </w:rPr>
        <w:t>ñÅÔ½ð þ ç¹éÆÁ» çÅ Ãí å¯º êÌçÈÇôå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ñÅÔ½ð: êÅÇÕÃåÅé ç¶ ê³ÜÅì ÃÈì¶ çÆ ðÅÜèÅéÆ ñÅÔ½ð ÇÂ¾Õ òÅð Çøð ç¹éÆÁ» çÅ Ãí å¯º ò¾è êÌçÈÇôå ôÇÔð ÁËñÅÇéÁÅ Ç×ÁÅ þ¢ ôÇÔð ÷ÇÔðÆñÆ è¹¿ç (Ãî½×) çÆ ñê¶à ÓÚ ÁÅ Ç×ÁÅ ÇÜÃ ÕÅðé ÕÂÆ Ö¶åð» ÓÚ Â¶Áð Õ¹ÁÅÇñàÆ ÇÂ¿âËÕÃ (</w:t>
      </w:r>
      <w:r>
        <w:rPr>
          <w:b/>
        </w:rPr>
        <w:t>AQI</w:t>
      </w:r>
      <w:r>
        <w:rPr>
          <w:rFonts w:cs="Satluj" w:ascii="Satluj" w:hAnsi="Satluj"/>
        </w:rPr>
        <w:t xml:space="preserve">) E@@ å¯º êÅð êÔ¹¿Ú Ç×ÁÅ¢ ðÆÁñ-àÅÂÆî Â¶Áð Õ¹ÁÅÇñàÆ â¶àÅ î¹åÅÇìÕ ñÅÔ½ð çÅ Á½Ãå </w:t>
      </w:r>
      <w:r>
        <w:rPr>
          <w:b/>
        </w:rPr>
        <w:t>AQI</w:t>
      </w:r>
      <w:r>
        <w:rPr>
          <w:rFonts w:cs="Satluj" w:ascii="Satluj" w:hAnsi="Satluj"/>
        </w:rPr>
        <w:t xml:space="preserve"> CAB åÕ çðÜ ÕÆåÅ Ç×ÁÅ Ü¯ ÇÕ Çòôò ÇÃÔå Ã¿×áé (</w:t>
      </w:r>
      <w:r>
        <w:rPr>
          <w:b/>
        </w:rPr>
        <w:t>WHO</w:t>
      </w:r>
      <w:r>
        <w:rPr>
          <w:rFonts w:cs="Satluj" w:ascii="Satluj" w:hAnsi="Satluj"/>
        </w:rPr>
        <w:t>) ç¶ îÅêç¿â» éÅñ¯º BE ×¹äÅ ò¾è õåðéÅÕ ê¼èð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Õ¹¾Þ õÅÃ ÇÂñÅÇÕÁ» ÓÚ êÌçÈôä çÅ ê¼èð ì¶Ô¾ç ÇíÁÅéÕ çðÜ ÕÆåÅ Ç×ÁÅ þ¢ ÇÃàÆ ÃÕÈñ, ÁñÅîÅ ÇÂÕìÅñ àÅÀ±é ÓÚ </w:t>
      </w:r>
      <w:r>
        <w:rPr>
          <w:b/>
        </w:rPr>
        <w:t xml:space="preserve">AQI </w:t>
      </w:r>
      <w:r>
        <w:rPr>
          <w:rFonts w:cs="Satluj" w:ascii="Satluj" w:hAnsi="Satluj"/>
        </w:rPr>
        <w:t xml:space="preserve">E@E Áå¶ ø½ÜÆ øðàÆñÅÂÆ÷ð êÅÇÕÃåÅé ÓÚ </w:t>
      </w:r>
      <w:r>
        <w:rPr>
          <w:b/>
        </w:rPr>
        <w:t>AQI</w:t>
      </w:r>
      <w:r>
        <w:rPr>
          <w:rFonts w:cs="Satluj" w:ascii="Satluj" w:hAnsi="Satluj"/>
        </w:rPr>
        <w:t xml:space="preserve"> EBE åÕ êÔ¹¿Ú Ç×ÁÅ¢ ÇÂÃ å¯º ÇÂñÅòÅ ÇÃàÆ ÃÕÈñ ôÅñÆîÅð ÕËºêÃ ÓÚ òÆ </w:t>
      </w:r>
      <w:r>
        <w:rPr>
          <w:b/>
        </w:rPr>
        <w:t>AQI</w:t>
      </w:r>
      <w:r>
        <w:rPr>
          <w:rFonts w:cs="Satluj" w:ascii="Satluj" w:hAnsi="Satluj"/>
        </w:rPr>
        <w:t xml:space="preserve"> CFF çðÜ ÕÆåÅ Ç×ÁÅ¢ êÌçÈôä ç¶ ÇÂÔ ÃÅð¶ çðÜ ÕÆå¶ ×Â¶ ê¼èð ÇÃÔå ÁËîðÜËºÃÆ çÆ ôÌ¶äÆ ÓÚ ÁÅªç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ñÅÔ½ð å¯º ÇÂñÅòÅ êÅÇÕÃåÅé ç¶ Ô¯ð ôÇÔð» ÓÚ òÆ êÌçÈôä çÅ ê¼èð õåðéÅÕ þ ÇÜé·» ÓÚ øËÃñÅìÅç (</w:t>
      </w:r>
      <w:r>
        <w:rPr>
          <w:b/>
        </w:rPr>
        <w:t>AQI</w:t>
      </w:r>
      <w:r>
        <w:rPr>
          <w:rFonts w:cs="Satluj" w:ascii="Satluj" w:hAnsi="Satluj"/>
        </w:rPr>
        <w:t xml:space="preserve"> DCI) Áå¶ î¹ñåÅé (</w:t>
      </w:r>
      <w:r>
        <w:rPr>
          <w:b/>
        </w:rPr>
        <w:t>AQI</w:t>
      </w:r>
      <w:r>
        <w:rPr>
          <w:rFonts w:cs="Satluj" w:ascii="Satluj" w:hAnsi="Satluj"/>
        </w:rPr>
        <w:t xml:space="preserve"> DCH) ôÅÇîñ Ôé¢ ×¹Üð»òÅñÅ, ìÔÅòñê¹ð Áå¶ ÇÃÁÅñÕ¯à òð×¶ ôÇÔð» ÓÚ òÆ êÌçÈôä çÅ ê¼èð ìÔ¹å À°µÚÅ ç¾ÇÃÁÅ Ç×ÁÅ þ¢ ÁÅñîÆ çðÜÅì¿çÆ ÓÚ ñÅÔ½ð (</w:t>
      </w:r>
      <w:r>
        <w:rPr>
          <w:b/>
        </w:rPr>
        <w:t>AQI</w:t>
      </w:r>
      <w:r>
        <w:rPr>
          <w:rFonts w:cs="Satluj" w:ascii="Satluj" w:hAnsi="Satluj"/>
        </w:rPr>
        <w:t xml:space="preserve"> BGB) é¶ íÅðå ç¶ ç¯ ò¾â¶ ôÇÔð» Çç¾ñÆ (</w:t>
      </w:r>
      <w:r>
        <w:rPr>
          <w:b/>
        </w:rPr>
        <w:t>AQI</w:t>
      </w:r>
      <w:r>
        <w:rPr>
          <w:rFonts w:cs="Satluj" w:ascii="Satluj" w:hAnsi="Satluj"/>
        </w:rPr>
        <w:t xml:space="preserve"> BB@) Áå¶ Õ¯ñÕÅåÅ (</w:t>
      </w:r>
      <w:r>
        <w:rPr>
          <w:b/>
        </w:rPr>
        <w:t>AQI</w:t>
      </w:r>
      <w:r>
        <w:rPr>
          <w:rFonts w:cs="Satluj" w:ascii="Satluj" w:hAnsi="Satluj"/>
        </w:rPr>
        <w:t xml:space="preserve"> AG@) ù Çê¼Û¶ Û¾â Õ¶ ç¹éÆÁ» ç¶ Ãí å¯º êÌçÈÇôå ôÇÔð òÜ¯º ÁÅêäÆ Ü×·Å ìäÅ ñÂ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US </w:t>
      </w:r>
      <w:r>
        <w:rPr>
          <w:rFonts w:cs="Satluj" w:ascii="Satluj" w:hAnsi="Satluj"/>
          <w:b/>
          <w:sz w:val="36"/>
          <w:szCs w:val="36"/>
        </w:rPr>
        <w:t>Óå¶ ôàâÅÀ±é õåî Õðé çÅ òÇèÁÅ çìÅÁ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òÅÇô¿×àé: ÁîðÆÕÅ Çò¾Ú øËâðñ ÃðÕÅð ç¶ çÈÜ¶ Ãí å¯º ¦ì¶ ô¾àâÅÀ±é ù õåî Õðé ñÂÆ çìÅÁ ñ×ÅåÅð òèçÅ ÜÅ ÇðÔÅ þ ÇÕªÇÕ ñ¾Ö» ÁîðÆÕÆÁ» ù í¯Üé ÃÔÅÇÂåÅ ×¹ÁÅÀ°ä, ÃðÕÅðÆ ÕðîÚÅðÆÁ» çÆÁ» åéõÅÔ» Áå¶ ÔòÅÂÆ Á¼â¶ Óå¶ ç¶ðÆ òèä òð×ÆÁ» î¹ôÇÕñ» çÅ ÃÅÔîäÅ ÕðéÅ êË ÇðÔ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ç¶ô çÆ Ãí å¯º ò¾âÆ øËâðñ ÕðîÚÅðÆ ï±éÆÁé ÓÁîËðÆÕé øËµâð¶ôé Á½ø ×òðéîËºà ÇÂ¿êñ½ÂÆ÷ ç¶ êÌèÅé ÁËòð¶à ÕËñÆ é¶ Õ»×ðÃ ù å¹ð¿å êÈðÆ åéõÅÔ ïÕÆéÆ ìäÅÀ°ä ñÂÆ ø¿Çâ¿× Çì¾ñ êÅÃ Õðé çÆ ÁêÆñ ÕÆåÆ¢ À°é·» ÇÕÔÅ ÇÕ Ô¹ä ô¾àâÅÀ±é ù õåî Õðé ñÂÆ ÇÂ¾Õ Ãê¼ôà îåÅ êÅÃ ÕÆåÅ ÜÅäÅ ÚÅÔÆçÅ þ, Á¼è¶-ÁèÈð¶ À°êÅÁ Õ¿î éÔÄ Õðé×¶¢ ÔÅñ»ÇÕ âËî¯ÕÌËÇàÕ ÕÅùé ØÅó¶ ÁÜ¶ òÆ Çê¼Û¶ Ôàä ù ÇåÁÅð éÔÄ, õÅÃ Õð Õ¶ ÇÜé·» ç¶ ÃÈÇìÁ» Çò¾Ú ò¾âÆ Ç×äåÆ ÓÚ ÃðÕÅðÆ ÕðîÚÅðÆ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ô¾àâÅÀ±é òèä ÕÅðé ÃÇæåÆ Ô¯ð ×¿íÆð Ô¹¿çÆ ÜÅ ðÔÆ þ¢ ñ×í× AC ñ¾Ö ø½ÜÆÁ» ù ÇÂÃ ô¹¾ÕðòÅð åÕ åéõÅÔ éÅ Çîñä çÅ õåðÅ þ¢ ÇÂÃ å¯º ÇÂñÅòÅ ô¹¾ÕðòÅð å¯º ìÅÁç DB Õð¯ó ÁîðÆÕÆÁ» ñÂÆ í¯Üé ÃÔÅÇÂåÅ òÆ Õ¾àÆ ÜÅ ÃÕçÆ þ¢ Õ»×ðÃ Çò¾Ú âËî¯ÕÌËà Áå¶ ðÆêìñÆÕé ÁÅê¯-ÁÅêäÆÁ» î³×» Óå¶ Áó¶ Ô¯Â¶ Ôé¢ À°ê-ðÅôàðêåÆ Ü¶. âÆ. òËºÃ òñ¯º ÇòÚ¯ñ×Æ ç¶ ïåé» ç¶ ìÅòÜÈç å¹ð¿å Ô¾ñ ÁÃ¿íò ÜÅêç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00 KM</w:t>
      </w:r>
      <w:r>
        <w:rPr>
          <w:rFonts w:cs="Satluj" w:ascii="Satluj" w:hAnsi="Satluj"/>
          <w:b/>
          <w:sz w:val="32"/>
          <w:szCs w:val="32"/>
        </w:rPr>
        <w:t xml:space="preserve"> çÆ ðøåÅð òÅñÅ ÃçÆ çÅ Ãí å¯º åÅÕåòð å¹øÅé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ÇÕ¿×Ãàé: ÕËð¶ìÆÁÅÂÆ ç¶ô Üî¶ÕÅ ÓÚ î³×ñòÅð ù ÇíÁÅéÕ å±øÅé îÇñÃÅ àÕðÅÇÂÁÅ¢ ÇÂÃ ù ìÆå¶ AGD ÃÅñ» ÓÚ Ãí å¯º õåðéÅÕ å±øÅé ç¾ÇÃÁÅ Ç×ÁÅ þ¢ Ã¿ï°Õå ðÅôàð (</w:t>
      </w:r>
      <w:r>
        <w:rPr>
          <w:b/>
        </w:rPr>
        <w:t>UN</w:t>
      </w:r>
      <w:r>
        <w:rPr>
          <w:rFonts w:cs="Satluj" w:ascii="Satluj" w:hAnsi="Satluj"/>
        </w:rPr>
        <w:t>) é¶ òÆ ÇÂÃ å±øÅé ù ÃçÆ çÅ Ãí å¯º åÅÕåòð å±øÅé ÕðÅð Çç¾åÅ þ¢ ÇÂÔ ÕËà¶×ðÆ øÅÂÆò çÅ å±øÅé î³×ñòÅð ðÅå ù Üî¶ÕÅ ç¶ å¾à éÅñ àÕðÅÇÂÁÅ¢ àÕðÅÀ°ä Ãî¶º ÔòÅò» çÆ ðøåÅð ñ×í× C@@ ÇÕñ¯îÆàð êÌåÆ Ø³àÅ ÃÆ¢ å±øÅé îÇñÃÅ ÕÅðé Üî¶ÕÅ ÓÚ íÅðÆ ìÅÇðô Ô¯ÂÆ ÇÜÃ éÅñ Ôó·» ç¶ ÔÅñÅå ìä ×Â¶¢ å¶÷ ÔòÅò» ÕÅðé ÕÂÆ Øð» çÆÁ» Û¾å» À°µâ ×ÂÆÁ» Áå¶ ÕÂÆ îÕÅé» ç¶ éÅñ-éÅñ ÃÕÈñ» ù òÆ é°ÕÃÅé êÔ¹¿ÇÚÁ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Üî¶ÕÅ å¯º êÇÔñ» ÇÂÔ å±øÅé þåÆ Áå¶ â¯îÆéÆÕé ðÆêìÇñÕ ÓÚ òÆ åìÅÔÆ îÚÅ Ú¹¾ÕÅ þ¢ å±øÅé ç¶ õåð¶ ÕÅðé Üî¶ÕÅ ÓÚ BH Ô÷Åð å¯º ò¾è ñ¯Õ» ù Ã¹ð¾ÇÖÁå æÅò» Óå¶ Çôøà ÕÆåÅ Ç×ÁÅ þ¢ ÇÂÔ å±øÅé ÇÕÀ±ìÅ êÔ¹¿Ú Õ¶ òÆ åìÅÔÆ îÚÅ Ú¹¾ÕÅ þ ÇÜ¾æ¶ Û¶ ñ¾Ö ñ¯Õ» ù Ã¹ð¾ÇÖÁå æÅò» Óå¶ í¶ÇÜÁÅ Ç×ÁÅ þ¢ ÇÕÀ±ìÅ ò¾ñ òèç¶ Ô¯Â¶ ÇÂÃ å±øÅé çÆ ðøåÅð Ø¼à Õ¶ BAE ÇÕñ¯îÆàð êÌåÆ Ø³àÅ åÕ ÁÅ ×ÂÆ ÃÆ ÇÜÃ éÅñ ÇÂÔ Ô¹ä ÕËà¶×ðÆ æÌÆ çÅ å±øÅé ìä Ú¹¾ÕÅ þ Áå¶ ÇÂÃ ç¶ ÇéôÅé¶ Óå¶ ÇÂÃ ò¶ñ¶ ìÔÅîÅ÷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î½Ãî ÇòÇ×ÁÅéÆÁ» Áé°ÃÅð å±øÅé îÇñÃÅ ÇÜÃ Ãî¹¿çð À°µêð¯º ¦ÇØÁÅ À°µæ¯º çÅ êÅäÆ ÜñòÅï± êÇðòðåé ÕÅðé ñ×í× A.D Çâ×ðÆ ÃËñÃÆÁÃ Ç÷ÁÅçÅ ×ðî ÃÆ¢ ÇÂÔ ×ðîÆ îé°¾Ö» ç¹ÁÅðÅ øËñÅÂ¶ êÌçÈôä Áå¶ ×ñ¯ìñ òÅðÇî³× ÕÅðé ÃÆ¢ ×ðî Ãî¹¿çðÆ êÅäÆ Ç÷ÁÅçÅ éîÆ ÇÖ¼ÚçÅ þ ÇÜÃ ÕÅðé îÇñÃÅ òð×¶ å±øÅé» ÓÚ Ô¹ä êÇÔñ» éÅñ¯º BE å¯º E@ øÆÃç Ç÷ÁÅçÅ ìÅÇðô Ô¯ ÃÕç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ÇÂÃ å±øÅé é¶ ôéÆòÅð ù AB@ ÇÕñ¯îÆàð êÌåÆ Ø³àÅ çÆ ðøåÅð éÅñ Ú¾ñäÅ ô¹ðÈ ÕÆåÅ ÃÆ, Áå¶ Ã¯îòÅð ðÅå åÕ À°Ã çÆ ðøåÅð BI@ ÇÕñ¯îÆàð êÌåÆ Ø³àÅ Ô¯ ×ÂÆ ÃÆ ÇÜÃ éÅñ ÇÂÔ BD Ø³ÇàÁ» ç¶ Á³çð ÕËà¶×ðÆ ê³Ü çÅ å±øÅé ìä Ç×ÁÅ¢ îÇñÃÅ B@BE ç¶ ÁàñËºÇàÕ å±øÅé ÃÆ÷é çÅ ê³Üò» ÔðÆÕ¶é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RChatrikWeb">
    <w:charset w:val="00"/>
    <w:family w:val="auto"/>
    <w:pitch w:val="variable"/>
  </w:font>
  <w:font w:name="Satlu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"/>
      <w:color w:val="auto"/>
      <w:kern w:val="2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Raavi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Raavi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Raavi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Raav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Raav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Raav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Raav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Raav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Raavi"/>
      <w:color w:val="2727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Raavi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Raavi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Raavi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Raavi"/>
      <w:i/>
      <w:iCs/>
      <w:color w:val="2F5496"/>
    </w:rPr>
  </w:style>
  <w:style w:type="character" w:styleId="Heading5Char">
    <w:name w:val="Heading 5 Char"/>
    <w:qFormat/>
    <w:rPr>
      <w:rFonts w:eastAsia="Times New Roman" w:cs="Raavi"/>
      <w:color w:val="2F5496"/>
    </w:rPr>
  </w:style>
  <w:style w:type="character" w:styleId="Heading6Char">
    <w:name w:val="Heading 6 Char"/>
    <w:qFormat/>
    <w:rPr>
      <w:rFonts w:eastAsia="Times New Roman" w:cs="Raavi"/>
      <w:i/>
      <w:iCs/>
      <w:color w:val="595959"/>
    </w:rPr>
  </w:style>
  <w:style w:type="character" w:styleId="Heading7Char">
    <w:name w:val="Heading 7 Char"/>
    <w:qFormat/>
    <w:rPr>
      <w:rFonts w:eastAsia="Times New Roman" w:cs="Raavi"/>
      <w:color w:val="595959"/>
    </w:rPr>
  </w:style>
  <w:style w:type="character" w:styleId="Heading8Char">
    <w:name w:val="Heading 8 Char"/>
    <w:qFormat/>
    <w:rPr>
      <w:rFonts w:eastAsia="Times New Roman" w:cs="Raavi"/>
      <w:i/>
      <w:iCs/>
      <w:color w:val="272727"/>
    </w:rPr>
  </w:style>
  <w:style w:type="character" w:styleId="Heading9Char">
    <w:name w:val="Heading 9 Char"/>
    <w:qFormat/>
    <w:rPr>
      <w:rFonts w:eastAsia="Times New Roman" w:cs="Raavi"/>
      <w:color w:val="272727"/>
    </w:rPr>
  </w:style>
  <w:style w:type="character" w:styleId="TitleChar">
    <w:name w:val="Title Char"/>
    <w:qFormat/>
    <w:rPr>
      <w:rFonts w:ascii="Calibri Light" w:hAnsi="Calibri Light" w:eastAsia="Times New Roman" w:cs="Raavi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Raav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Char">
    <w:name w:val="Body Text Char"/>
    <w:qFormat/>
    <w:rPr>
      <w:rFonts w:ascii="DRChatrikWeb" w:hAnsi="DRChatrikWeb" w:cs="DRChatrikWeb"/>
      <w:b/>
      <w:kern w:val="2"/>
      <w:sz w:val="36"/>
      <w:szCs w:val="36"/>
    </w:rPr>
  </w:style>
  <w:style w:type="character" w:styleId="BodyText2Char">
    <w:name w:val="Body Text 2 Char"/>
    <w:qFormat/>
    <w:rPr>
      <w:rFonts w:ascii="DRChatrikWeb" w:hAnsi="DRChatrikWeb" w:cs="DRChatrikWeb"/>
      <w:kern w:val="2"/>
      <w:sz w:val="22"/>
      <w:szCs w:val="22"/>
    </w:rPr>
  </w:style>
  <w:style w:type="character" w:styleId="BodyText3Char">
    <w:name w:val="Body Text 3 Char"/>
    <w:qFormat/>
    <w:rPr>
      <w:rFonts w:ascii="DRChatrikWeb" w:hAnsi="DRChatrikWeb" w:cs="DRChatrikWeb"/>
      <w:b/>
      <w:kern w:val="2"/>
      <w:sz w:val="44"/>
      <w:szCs w:val="44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Raavi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DRChatrikWeb" w:hAnsi="DRChatrikWeb" w:cs="DRChatrikWeb"/>
      <w:b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Raavi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DRChatrikWeb" w:hAnsi="DRChatrikWeb" w:cs="DRChatrikWeb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DRChatrikWeb" w:hAnsi="DRChatrikWeb" w:cs="DRChatrikWeb"/>
      <w:b/>
      <w:sz w:val="44"/>
      <w:szCs w:val="4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23:10:00Z</dcterms:created>
  <dc:creator>14169925489</dc:creator>
  <dc:description/>
  <cp:keywords/>
  <dc:language>en-US</dc:language>
  <cp:lastModifiedBy>14169925489</cp:lastModifiedBy>
  <dcterms:modified xsi:type="dcterms:W3CDTF">2025-10-29T23:36:00Z</dcterms:modified>
  <cp:revision>5</cp:revision>
  <dc:subject/>
  <dc:title/>
</cp:coreProperties>
</file>